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1» января  2013г.</w:t>
        <w:tab/>
        <w:tab/>
        <w:tab/>
        <w:tab/>
        <w:tab/>
        <w:t xml:space="preserve">                                          № 69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полнительных мерах по обеспечению безопасности  на объектах жизнеобеспечения </w:t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слушав информацию заместителя начальника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Отдела МВД России по г.Осинники., заместителей Главы Осинниковского городского округа </w:t>
      </w:r>
      <w:r>
        <w:rPr>
          <w:rFonts w:cs="Times New Roman" w:ascii="Times New Roman" w:hAnsi="Times New Roman"/>
          <w:szCs w:val="24"/>
        </w:rPr>
        <w:t xml:space="preserve">  о дополнительных мерах по обеспечению на объектах  жизнеобеспечения Совет народных депутатов Осинниковского городского округа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1.Информацию  о дополнительных мерах по обеспечению безопасности на объектах жизнеобеспечения принять к сведению 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С целью повышения уровня обеспечения безопасности на объектах жизнеобеспечения рекомендовать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1. Администрации Осинниковского городского округа совместно с Отделом МВД России по г.Осинники продолжать проведение комплексных проверок социально значимых объектов на предмет обеспечения их антитеррористической защищенности с обязательным документальным отражением этой работы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2.2. Руководителям управляющий компаний, обслуживающим жилищный фонд, продолжить работу  по осуществлению контроля за  несанкционированным проникновением  посторонних лиц в  нежилые и технические помещения ( подвальные,  чердачные помещения, подсобные помещения) . </w:t>
        <w:tab/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>2.3. Руководителям  предприятий ЖКХ проверять защищенность объектов жизнеобеспечения на системах тепло- , и водоснабжения, принять меры по усилению пропускного режима автотранспорта и посторонних лиц, провести  дополнительных инструктаж персонал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4. Администрации Осинниковского городского округа в   подведомственных учреждениях социальной сферы постоянно проводить учебно-тренировочные мероприятия с отработкой действий при чрезвычайных ситуациях. Обновить стенды наглядной агитации о порядке действий в чрезвычайных ситуациях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5. Руководителям муниципальных учреждений здравоохранения  продолжить работу по усилению пропускного режима, в  том числе по оснащению входных дверей видеодомофонами,  запасных выходов домофонами, установлению режима посещения пациентов  родственниками, предусмотреть в расходах учреждений приобретение и установку системы видеонаблюдения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6. Руководителям муниципальных учреждений культуры произвести установку систем видео-аудиофонов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7. Руководителю МАУ СК "Шахтер"  в целях усиления пропускного режима установить турникет. 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Создать рабочую депутатскую  группу с целью проанализировать состояние антитеррористической защищенности социальных  объектов, объектов жизнеобеспечения, торговых центров, расположенных на территории городского округ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Контроль за исполнением настоящего решения возложить на заместителя председателя Совета народных депутатов Осинниковского городского округа Коваленко Н.С.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rFonts w:ascii="Arial" w:hAnsi="Arial" w:cs="Arial"/>
      <w:sz w:val="24"/>
    </w:rPr>
  </w:style>
  <w:style w:type="character" w:styleId="Style9">
    <w:name w:val="Нижний колонтитул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36:00Z</dcterms:created>
  <dc:creator>Alexandre Katalov</dc:creator>
  <dc:description/>
  <cp:keywords/>
  <dc:language>en-US</dc:language>
  <cp:lastModifiedBy>SOVET-US</cp:lastModifiedBy>
  <cp:lastPrinted>2014-01-21T16:56:00Z</cp:lastPrinted>
  <dcterms:modified xsi:type="dcterms:W3CDTF">2014-01-22T09:40:00Z</dcterms:modified>
  <cp:revision>5</cp:revision>
  <dc:subject/>
  <dc:title>_____</dc:title>
</cp:coreProperties>
</file>